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419100</wp:posOffset>
                </wp:positionV>
                <wp:extent cx="1028700" cy="1162050"/>
                <wp:effectExtent l="13335" t="1841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6.75pt;margin-top:-33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5950</wp:posOffset>
                </wp:positionH>
                <wp:positionV relativeFrom="paragraph">
                  <wp:posOffset>28575</wp:posOffset>
                </wp:positionV>
                <wp:extent cx="590550" cy="514350"/>
                <wp:effectExtent l="15875" t="14605" r="1651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8.5pt;margin-top:2.25pt;width:46.45pt;height:40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857250</wp:posOffset>
                </wp:positionV>
                <wp:extent cx="523875" cy="295275"/>
                <wp:effectExtent l="24130" t="10795" r="234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3.5pt;margin-top:67.5pt;width:41.2pt;height:23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2890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Script" w:hAnsi="Script" w:eastAsia="Script" w:cs="Script"/>
                                <w:lang w:bidi="hi-IN"/>
                              </w:rPr>
                              <w:t>Resour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51.05pt;width:206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Script" w:hAnsi="Script" w:eastAsia="Script" w:cs="Script"/>
                          <w:lang w:bidi="hi-IN"/>
                        </w:rPr>
                        <w:t>Resources</w:t>
                      </w:r>
                    </w:p>
                  </w:txbxContent>
                </v:textbox>
                <v:path textpathok="t"/>
                <v:textpath on="t" fitshape="t" string="Resources" style="font-family:&quot;Script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342900</wp:posOffset>
                </wp:positionV>
                <wp:extent cx="5724525" cy="1743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7pt;width:450.7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esson Plan Title:</w:t>
      </w:r>
      <w:r>
        <w:rPr>
          <w:rFonts w:cs="Arial" w:ascii="Arial" w:hAnsi="Arial"/>
          <w:szCs w:val="24"/>
        </w:rPr>
        <w:t xml:space="preserve"> Deserts, Plateaus, Rivers and Mountains: Oh My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3575</wp:posOffset>
                </wp:positionH>
                <wp:positionV relativeFrom="paragraph">
                  <wp:posOffset>222250</wp:posOffset>
                </wp:positionV>
                <wp:extent cx="1028700" cy="1162050"/>
                <wp:effectExtent l="13335" t="1841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2.25pt;margin-top:17.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ocation:___________Google____________________________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nk </w:t>
      </w:r>
      <w:hyperlink r:id="rId2">
        <w:r>
          <w:rPr>
            <w:rStyle w:val="InternetLink"/>
            <w:rFonts w:cs="Comic Sans MS" w:ascii="Comic Sans MS" w:hAnsi="Comic Sans MS"/>
            <w:sz w:val="24"/>
          </w:rPr>
          <w:t>URL:__________</w:t>
        </w:r>
        <w:r>
          <w:rPr>
            <w:rStyle w:val="InternetLink"/>
            <w:sz w:val="24"/>
          </w:rPr>
          <w:t xml:space="preserve"> www.enchantedlearning.com</w:t>
        </w:r>
        <w:r>
          <w:rPr>
            <w:rStyle w:val="InternetLink"/>
            <w:rFonts w:cs="Comic Sans MS" w:ascii="Comic Sans MS" w:hAnsi="Comic Sans MS"/>
            <w:sz w:val="24"/>
          </w:rPr>
          <w:t>____________</w:t>
        </w:r>
      </w:hyperlink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escription:________information about China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 of Resource:________print-out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229235</wp:posOffset>
                </wp:positionV>
                <wp:extent cx="600075" cy="657225"/>
                <wp:effectExtent l="14605" t="0" r="35560" b="64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.8pt;margin-top:18.0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299085</wp:posOffset>
                </wp:positionV>
                <wp:extent cx="600075" cy="657225"/>
                <wp:effectExtent l="14605" t="0" r="35560" b="64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8.95pt;margin-top:23.5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209550</wp:posOffset>
                </wp:positionV>
                <wp:extent cx="5781040" cy="1742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37.2pt;mso-wrap-distance-left:9.05pt;mso-wrap-distance-right:9.05pt;mso-wrap-distance-top:0pt;mso-wrap-distance-bottom:0pt;margin-top:16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ocation:____Google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6425</wp:posOffset>
                </wp:positionH>
                <wp:positionV relativeFrom="paragraph">
                  <wp:posOffset>248920</wp:posOffset>
                </wp:positionV>
                <wp:extent cx="600075" cy="657225"/>
                <wp:effectExtent l="14605" t="0" r="35560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7.7pt;margin-top:19.6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Link </w:t>
      </w: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URL:______________www.teachertube.com_______________</w:t>
        </w:r>
      </w:hyperlink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escription:____video on how to climb Mt. Everest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9150</wp:posOffset>
                </wp:positionH>
                <wp:positionV relativeFrom="paragraph">
                  <wp:posOffset>62865</wp:posOffset>
                </wp:positionV>
                <wp:extent cx="1028700" cy="1162050"/>
                <wp:effectExtent l="13335" t="1841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4.5pt;margin-top:4.9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Type of Resource:____________video______________________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0190</wp:posOffset>
                </wp:positionV>
                <wp:extent cx="5724525" cy="1724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19.7pt;width:450.7pt;height:1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ocation:____________Google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ink </w:t>
      </w: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URL:_______www.atozkidsstuff.com________________________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35585</wp:posOffset>
                </wp:positionV>
                <wp:extent cx="1028700" cy="1162050"/>
                <wp:effectExtent l="13335" t="1841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.5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Description:______facts about China(kid friendly writing) 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 of Resource:_____________website_______________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ragraph">
                  <wp:posOffset>117475</wp:posOffset>
                </wp:positionV>
                <wp:extent cx="600075" cy="657225"/>
                <wp:effectExtent l="14605" t="0" r="35560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.8pt;margin-top:9.2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crip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tqmoodle.com/file.php/67/__________ www.enchantedlearning.com____________" TargetMode="External"/><Relationship Id="rId3" Type="http://schemas.openxmlformats.org/officeDocument/2006/relationships/hyperlink" Target="url:______________www.teachertube.com_______________" TargetMode="External"/><Relationship Id="rId4" Type="http://schemas.openxmlformats.org/officeDocument/2006/relationships/hyperlink" Target="http://oitqmoodle.com/file.php/67/_______www.atozkidsstuff.com_______________________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41:00Z</dcterms:created>
  <dc:creator>FONeill</dc:creator>
  <dc:description/>
  <dc:language>en-US</dc:language>
  <cp:lastModifiedBy>Kathleen</cp:lastModifiedBy>
  <dcterms:modified xsi:type="dcterms:W3CDTF">2010-03-26T01:41:00Z</dcterms:modified>
  <cp:revision>2</cp:revision>
  <dc:subject/>
  <dc:title/>
</cp:coreProperties>
</file>